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0908338"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34814649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8806501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35343878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3675683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